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before="240" w:after="0"/>
        <w:jc w:val="center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南京中医药大学</w:t>
      </w: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67"/>
        <w:gridCol w:w="945"/>
        <w:gridCol w:w="2038"/>
        <w:gridCol w:w="2267"/>
      </w:tblGrid>
      <w:tr>
        <w:trPr>
          <w:trHeight w:val="70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人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学位类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表决意见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请在相应栏内“√” 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不通过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综合评价等级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优秀    □良好    □中    □差</w:t>
            </w:r>
          </w:p>
        </w:tc>
      </w:tr>
      <w:tr>
        <w:trPr>
          <w:trHeight w:val="4385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院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表决票须经学院盖章方有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616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dc:language>en-US</dc:language>
  <cp:lastModifiedBy>apple</cp:lastModifiedBy>
  <dcterms:modified xsi:type="dcterms:W3CDTF">2017-05-20T09:50:56Z</dcterms:modified>
  <cp:revision>2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