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pacing w:val="2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pacing w:val="2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pacing w:val="20"/>
          <w:sz w:val="32"/>
          <w:szCs w:val="32"/>
        </w:rPr>
        <w:t>七年制硕士研究生学位论文答辩资格审核材料清单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pacing w:val="2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</w:rPr>
        <w:t>二、开题报告（文献综述）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  <w:lang w:eastAsia="zh-CN"/>
        </w:rPr>
        <w:t>三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、研究生学位论文原始资料审核表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  <w:lang w:eastAsia="zh-CN"/>
        </w:rPr>
        <w:t>四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、毕业考核合格证明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  <w:lang w:eastAsia="zh-CN"/>
        </w:rPr>
        <w:t>五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、论文盲审评阅意见</w:t>
      </w:r>
      <w:r>
        <w:rPr>
          <w:rFonts w:eastAsia="仿宋_GB2312;微软雅黑" w:cs="宋体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盲审不合格需提交复议材料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  <w:lang w:eastAsia="zh-CN"/>
        </w:rPr>
        <w:t>六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、答辩资格审核表（一式二份）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sz w:val="28"/>
          <w:szCs w:val="28"/>
          <w:lang w:eastAsia="zh-CN"/>
        </w:rPr>
        <w:t>七</w:t>
      </w:r>
      <w:r>
        <w:rPr>
          <w:rFonts w:ascii="仿宋_GB2312;微软雅黑" w:hAnsi="仿宋_GB2312;微软雅黑" w:cs="宋体" w:eastAsia="仿宋_GB2312;微软雅黑"/>
          <w:sz w:val="28"/>
          <w:szCs w:val="28"/>
        </w:rPr>
        <w:t>、学位申请书（一式二份）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"/>
          <w:sz w:val="28"/>
          <w:szCs w:val="28"/>
        </w:rPr>
      </w:pPr>
      <w:r>
        <w:rPr>
          <w:rFonts w:eastAsia="仿宋_GB2312;微软雅黑" w:cs="宋体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花花</cp:lastModifiedBy>
  <cp:lastPrinted>2004-03-11T11:28:00Z</cp:lastPrinted>
  <dcterms:modified xsi:type="dcterms:W3CDTF">2021-05-14T03:05:42Z</dcterms:modified>
  <cp:revision>8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C5E35DAB9494C84F60CB2A19C9AB9</vt:lpwstr>
  </property>
  <property fmtid="{D5CDD505-2E9C-101B-9397-08002B2CF9AE}" pid="3" name="KSOProductBuildVer">
    <vt:lpwstr>2052-11.1.0.10495</vt:lpwstr>
  </property>
</Properties>
</file>