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lineRule="auto" w:line="240" w:before="0" w:after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南京中医药大学研究生学位论文</w:t>
      </w:r>
    </w:p>
    <w:p>
      <w:pPr>
        <w:pStyle w:val="Heading1"/>
        <w:spacing w:lineRule="auto" w:line="240" w:before="0" w:after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辩程序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一、答辩委员会主席主持论文答辩，宣布答辩委员会成员名单、答辩议程及其他有关事项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二、导师简要介绍答辩人的基本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三、答辩人就论文进行报告，导师可进行补充陈述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四、答辩委员会专家提问，答辩人现场答辩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五、休会，答辩委员会评议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一）答辩委员会主席宣读论文盲审意见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二）答辩委员会评议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三）无记名投票表决是否通过论文答辩，是否建议授予学位，三分之二以上委员同意方可通过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四）答辩委员会主席及委员签署答辩决议书（学位申请书栏）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六、复会，答辩委员会主席向答辩人宣读答辩决议书，公布表决结果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ab/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七、秘书整理答辩记录，并送主席审查签名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八、答辩委员会主席宣布会议结束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ind w:firstLine="43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2:25:00Z</dcterms:created>
  <dc:creator>Administrator</dc:creator>
  <dc:description/>
  <cp:keywords/>
  <dc:language>en-US</dc:language>
  <cp:lastModifiedBy>Administrator</cp:lastModifiedBy>
  <dcterms:modified xsi:type="dcterms:W3CDTF">2018-05-16T07:15:00Z</dcterms:modified>
  <cp:revision>2</cp:revision>
  <dc:subject/>
  <dc:title>研究生毕业论文答辩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