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博士研究生学位论文答辩资格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（附查新报告和文献综述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成绩单（学位申请书第三页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全国医学博士外语统一考试合格证书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在职攻读中医博士专业学位人员</w:t>
      </w:r>
      <w:r>
        <w:rPr>
          <w:rFonts w:ascii="仿宋_GB2312;仿宋" w:hAnsi="仿宋_GB2312;仿宋" w:cs="宋体" w:eastAsia="仿宋_GB2312;仿宋"/>
          <w:sz w:val="28"/>
          <w:szCs w:val="28"/>
        </w:rPr>
        <w:t>需提供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学术活动登记本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博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研究生毕业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七、预答辩评议表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博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八、论文盲审评阅意见，盲审不合格需提交复议材料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九、在校期间发表学术论文原件或录用通知、收录证明（境外博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、学位论文答辩资格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一、博士学位申请书（一式二份）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博士研究生只填写一份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十二、答辩表决票（根据答辩专家人数打印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DELL</cp:lastModifiedBy>
  <cp:lastPrinted>2019-05-13T14:31:00Z</cp:lastPrinted>
  <dcterms:modified xsi:type="dcterms:W3CDTF">2023-05-11T02:10:09Z</dcterms:modified>
  <cp:revision>30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