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（同等学力）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5"/>
        <w:gridCol w:w="5266"/>
        <w:gridCol w:w="1275"/>
        <w:gridCol w:w="1134"/>
      </w:tblGrid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研究生成绩单或</w:t>
            </w:r>
            <w:r>
              <w:rPr/>
              <w:t>课程班结业证书复印件（正反面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成绩证明、学科综合成绩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在读期间发表学术论文复印件（封面、目录和论文所在页）或录用通知、收录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医师资格证、住院医师规范化培训合格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医专硕提供</w:t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签字盖章时间为准</w:t>
      </w:r>
    </w:p>
    <w:sectPr>
      <w:type w:val="nextPage"/>
      <w:pgSz w:w="11906" w:h="16838"/>
      <w:pgMar w:left="108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陈珂</cp:lastModifiedBy>
  <cp:lastPrinted>2019-05-13T15:38:00Z</cp:lastPrinted>
  <dcterms:modified xsi:type="dcterms:W3CDTF">2021-05-18T07:59:05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F2D2225414F0DAA5BD4961066B905</vt:lpwstr>
  </property>
  <property fmtid="{D5CDD505-2E9C-101B-9397-08002B2CF9AE}" pid="3" name="KSOProductBuildVer">
    <vt:lpwstr>2052-11.1.0.10495</vt:lpwstr>
  </property>
</Properties>
</file>